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математик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.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35 мин (3 урока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 3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172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о  ***  расставьте пропущенные циф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24510" cy="1284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орзины яиц взяли половину всего количества яиц, потом ещё половину остатка, затем половину нового остатка и, наконец, половину следующего остатка. В итоге в корзине осталось 10 яиц. Сколько яиц первоначально было в корзине?</w:t>
            </w:r>
          </w:p>
        </w:tc>
      </w:tr>
      <w:tr>
        <w:trPr>
          <w:trHeight w:val="642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делении двузначного числа на сумму его цифр в частном получается 6, а в остатке 4. Найдите это число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резать квадрат 5*5 прямыми линиями так, чтобы из полученных частей можно было составить 50 равных квадратов? Не разрешается оставлять неиспользованные части, а также накладывать их друг на друга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подруги вышли в белом, синем, зелёном платьях и туфлях таких же цветов. Известно, что только у Ани цвет платьев и туфель совпадает. Ни платье, ни туфли Вали не были белыми. Наташа была в зелёных туфлях. Определите цвет платья и туфель каждой подруг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задача оценивается из 7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8:57:00Z</dcterms:created>
  <dc:creator>***</dc:creator>
  <dc:description/>
  <cp:keywords/>
  <dc:language>en-US</dc:language>
  <cp:lastModifiedBy>admin</cp:lastModifiedBy>
  <dcterms:modified xsi:type="dcterms:W3CDTF">2018-10-01T13:19:00Z</dcterms:modified>
  <cp:revision>6</cp:revision>
  <dc:subject/>
  <dc:title/>
</cp:coreProperties>
</file>